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VA SCRITTA DI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CHITETTURE INNOVATIVE DI SISTEMI DI ELABORAZIO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 11/09/2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Tempo: 3 or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Si realizzi un sistema a controllo microprogrammato in grado di gestire un agenda di appuntamenti. Il sistema è dotato di un registro accumulatore a 8 bit, di una RAM da 4G locazioni da 32 bit e di un pool di 256 registri da 64 bit. Il register pool è in grado di memorizzare 256 appuntamenti ordinati per data e ora. Ogni </w:t>
      </w:r>
      <w:r>
        <w:rPr>
          <w:b/>
        </w:rPr>
        <w:t>appuntamento</w:t>
      </w:r>
      <w:r>
        <w:rPr/>
        <w:t xml:space="preserve"> è composto da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giorno: 5 bi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ese: 4 bi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nno: 8 bit (anni compresi tra il 2000 e il 2255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r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ra: 5 bi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nuto: 6 bi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dirizzo della locazione di memoria in cui è memorizzata l’</w:t>
      </w:r>
      <w:r>
        <w:rPr>
          <w:b/>
        </w:rPr>
        <w:t xml:space="preserve">attività </w:t>
      </w:r>
      <w:r>
        <w:rPr/>
        <w:t>associata all’appuntamento: 32 b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’attività è un testo memorizzato in 4 locazioni consecutive di memo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istema deve implementare il seguente linguaggio macchina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INSERT APP</w:t>
      </w:r>
      <w:r>
        <w:rPr/>
        <w:t>: inserisce un nuovo appuntamento nel register pool, eventualmente cancellando il più vecchio. Si noti che il register pool deve mantenere gli appuntamenti ordinati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UPDATE i, d, f</w:t>
      </w:r>
      <w:r>
        <w:rPr/>
        <w:t xml:space="preserve">: modifica l’appuntamento </w:t>
      </w:r>
      <w:r>
        <w:rPr>
          <w:i/>
        </w:rPr>
        <w:t>i-</w:t>
      </w:r>
      <w:r>
        <w:rPr/>
        <w:t xml:space="preserve">esimo. Se il bit </w:t>
      </w:r>
      <w:r>
        <w:rPr>
          <w:i/>
        </w:rPr>
        <w:t>d</w:t>
      </w:r>
      <w:r>
        <w:rPr/>
        <w:t xml:space="preserve"> è posto a 1, modifica il giorno, altrimenti modifica l’ora. Se il bit </w:t>
      </w:r>
      <w:r>
        <w:rPr>
          <w:i/>
        </w:rPr>
        <w:t>f</w:t>
      </w:r>
      <w:r>
        <w:rPr/>
        <w:t xml:space="preserve"> è posto a 1 incrementa il giorno o l’ora di 1, altrimenti decrementa il giorno o l’ora di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FINDDOUBLE</w:t>
      </w:r>
      <w:r>
        <w:rPr/>
        <w:t>: restituisce nell’accumulatore la posizione del più vecchio appuntamento duplicato se ne esiste uno, altrimenti restituisce -1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0" w:after="280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0:44:00Z</dcterms:created>
  <dc:creator>ICAR</dc:creator>
  <dc:description/>
  <cp:keywords/>
  <dc:language>en-US</dc:language>
  <cp:lastModifiedBy>DEIS</cp:lastModifiedBy>
  <cp:lastPrinted>2004-04-13T16:47:00Z</cp:lastPrinted>
  <dcterms:modified xsi:type="dcterms:W3CDTF">2007-09-11T08:03:00Z</dcterms:modified>
  <cp:revision>9</cp:revision>
  <dc:subject/>
  <dc:title>PROVA SCRITTA DI </dc:title>
</cp:coreProperties>
</file>